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 xml:space="preserve">EMPRESA JURÍDICA 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Quien suscribe [Nombres y apellidos], Cédula de Identidad [Número], [Representante Legal] de la empresa [Razón Social] [Estado Civil]. [Profesión], [domicilio]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, administrador(a), Representante Legal de una sociedad de personas de la que formen parte funcionarios de CORFO, CODESSER o cualquier otra institución pública o privada que demandante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2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CL"/>
      </w:rPr>
    </w:pPr>
    <w:r>
      <w:rPr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  <w:color w:val="000000"/>
        <w:sz w:val="28"/>
        <w:szCs w:val="72"/>
        <w:lang w:val="en-US" w:eastAsia="en-US"/>
      </w:rPr>
    </w:pPr>
    <w:r>
      <w:rPr>
        <w:rFonts w:cs="AndaleMono;Andale Mono"/>
        <w:color w:val="000000"/>
        <w:sz w:val="28"/>
        <w:szCs w:val="7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89830</wp:posOffset>
          </wp:positionH>
          <wp:positionV relativeFrom="paragraph">
            <wp:posOffset>-350520</wp:posOffset>
          </wp:positionV>
          <wp:extent cx="504825" cy="7861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before="0" w:after="0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01:00Z</dcterms:created>
  <dc:creator>Codesser</dc:creator>
  <dc:description/>
  <cp:keywords/>
  <dc:language>en-US</dc:language>
  <cp:lastModifiedBy>Rodrigo Maturana Llanca</cp:lastModifiedBy>
  <dcterms:modified xsi:type="dcterms:W3CDTF">2025-07-10T20:41:00Z</dcterms:modified>
  <cp:revision>7</cp:revision>
  <dc:subject/>
  <dc:title/>
</cp:coreProperties>
</file>